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6613911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661391174"/>
      <w:bookmarkStart w:id="3" w:name="__Fieldmark__1_266139117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6613911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661391174"/>
      <w:bookmarkStart w:id="5" w:name="__Fieldmark__6_2661391174"/>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 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 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6613911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661391174"/>
      <w:bookmarkStart w:id="15" w:name="__Fieldmark__37_2661391174"/>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6613911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661391174"/>
      <w:bookmarkStart w:id="17" w:name="__Fieldmark__42_2661391174"/>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 Долгоаршинных</w:t>
        <w:tab/>
        <w:tab/>
        <w:tab/>
        <w:tab/>
        <w:t>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29:00Z</dcterms:created>
  <dc:creator>Ermakova</dc:creator>
  <dc:description/>
  <cp:keywords/>
  <dc:language>en-US</dc:language>
  <cp:lastModifiedBy>Резяпова Адэля Геннадьевна</cp:lastModifiedBy>
  <cp:lastPrinted>2018-03-05T10:29:00Z</cp:lastPrinted>
  <dcterms:modified xsi:type="dcterms:W3CDTF">2018-03-29T07:17: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